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Please choose (double click) Windows Firewall in Control Panel, as shown in the diagram below</w:t>
      </w:r>
      <w:r>
        <w:rPr/>
        <w:t>在控制面板中点击防火墙，如下图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2575560</wp:posOffset>
                </wp:positionV>
                <wp:extent cx="571500" cy="59436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4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202.8pt;width:44.95pt;height:46.7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object w:dxaOrig="12988" w:dyaOrig="83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266.45pt" filled="f" o:ole="">
            <v:imagedata r:id="rId3" o:title=""/>
          </v:shape>
          <o:OLEObject Type="Embed" ProgID="" ShapeID="ole_rId2" DrawAspect="Content" ObjectID="_1073533738" r:id="rId2"/>
        </w:objec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please choose “Exceptions”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685800" cy="59436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94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7.8pt;width:53.95pt;height:46.7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object w:dxaOrig="6466" w:dyaOrig="7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1pt;height:303.35pt" filled="f" o:ole="">
            <v:imagedata r:id="rId5" o:title=""/>
          </v:shape>
          <o:OLEObject Type="Embed" ProgID="" ShapeID="ole_rId4" DrawAspect="Content" ObjectID="_130708933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TCP’s setting, please refer to the diagram below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0</wp:posOffset>
                </wp:positionV>
                <wp:extent cx="609600" cy="6477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476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234pt;width:47.95pt;height:50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584960</wp:posOffset>
                </wp:positionV>
                <wp:extent cx="1143000" cy="84582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46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124.8pt;width:89.95pt;height:66.5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object w:dxaOrig="8294" w:dyaOrig="76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2.95pt;height:335.8pt" filled="f" o:ole="">
            <v:imagedata r:id="rId7" o:title=""/>
          </v:shape>
          <o:OLEObject Type="Embed" ProgID="" ShapeID="ole_rId6" DrawAspect="Content" ObjectID="_96109240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udp</w:t>
      </w:r>
      <w:r>
        <w:rPr/>
        <w:t>设置同样</w:t>
      </w:r>
      <w:r>
        <w:rPr/>
        <w:t xml:space="preserve">UDP’s configuration setting, same as TCP’s setting showed above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485900</wp:posOffset>
                </wp:positionV>
                <wp:extent cx="1143000" cy="84582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46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117pt;width:89.95pt;height:66.5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object w:dxaOrig="5924" w:dyaOrig="43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6.2pt;height:215.95pt" filled="f" o:ole="">
            <v:imagedata r:id="rId9" o:title=""/>
          </v:shape>
          <o:OLEObject Type="Embed" ProgID="" ShapeID="ole_rId8" DrawAspect="Content" ObjectID="_193302986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684020</wp:posOffset>
                </wp:positionV>
                <wp:extent cx="1257300" cy="39624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132.6pt;width:98.95pt;height:31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object w:dxaOrig="6389" w:dyaOrig="75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2.95pt;height:350.6pt" filled="f" o:ole="">
            <v:imagedata r:id="rId11" o:title=""/>
          </v:shape>
          <o:OLEObject Type="Embed" ProgID="" ShapeID="ole_rId10" DrawAspect="Content" ObjectID="_66658016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914400" cy="4953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5.6pt;width:71.95pt;height:38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188720</wp:posOffset>
                </wp:positionV>
                <wp:extent cx="914400" cy="4953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93.6pt;width:71.95pt;height:38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object w:dxaOrig="6436" w:dyaOrig="75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1.8pt;height:379.45pt" filled="f" o:ole="">
            <v:imagedata r:id="rId13" o:title=""/>
          </v:shape>
          <o:OLEObject Type="Embed" ProgID="" ShapeID="ole_rId12" DrawAspect="Content" ObjectID="_109343376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695</wp:posOffset>
                </wp:positionH>
                <wp:positionV relativeFrom="paragraph">
                  <wp:posOffset>3467100</wp:posOffset>
                </wp:positionV>
                <wp:extent cx="914400" cy="59436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.85pt;margin-top:273pt;width:71.95pt;height:46.7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object w:dxaOrig="5491" w:dyaOrig="67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4.55pt;height:335.95pt" filled="f" o:ole="">
            <v:imagedata r:id="rId15" o:title=""/>
          </v:shape>
          <o:OLEObject Type="Embed" ProgID="" ShapeID="ole_rId14" DrawAspect="Content" ObjectID="_209173918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注意</w:t>
      </w:r>
      <w:r>
        <w:rPr/>
        <w:t>IP</w:t>
      </w:r>
      <w:r>
        <w:rPr/>
        <w:t>地址为本机地址，下图为</w:t>
      </w:r>
      <w:r>
        <w:rPr/>
        <w:t>UDP</w:t>
      </w:r>
      <w:r>
        <w:rPr/>
        <w:t>设置，</w:t>
      </w:r>
      <w:r>
        <w:rPr/>
        <w:t>TCP</w:t>
      </w:r>
      <w:r>
        <w:rPr/>
        <w:t>的设置也与</w:t>
      </w:r>
      <w:r>
        <w:rPr/>
        <w:t>UDP</w:t>
      </w:r>
      <w:r>
        <w:rPr/>
        <w:t>相同</w:t>
      </w:r>
    </w:p>
    <w:p>
      <w:pPr>
        <w:pStyle w:val="Normal"/>
        <w:rPr/>
      </w:pPr>
      <w:r>
        <w:rPr/>
        <w:t>Please take note that the IP address will be local machine’s IP address, for UDP configurations setting are shown below. TCP’s configuration settings are same with the UDP’s configuration setting.</w:t>
      </w:r>
    </w:p>
    <w:p>
      <w:pPr>
        <w:pStyle w:val="Normal"/>
        <w:rPr/>
      </w:pPr>
      <w:r>
        <w:rPr/>
        <w:object w:dxaOrig="4936" w:dyaOrig="442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6.8pt;height:221.2pt" filled="f" o:ole="">
            <v:imagedata r:id="rId17" o:title=""/>
          </v:shape>
          <o:OLEObject Type="Embed" ProgID="" ShapeID="ole_rId16" DrawAspect="Content" ObjectID="_1814981710" r:id="rId16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9:48:00Z</dcterms:created>
  <dc:creator>Dragon.Liang</dc:creator>
  <dc:description/>
  <cp:keywords/>
  <dc:language>en-US</dc:language>
  <cp:lastModifiedBy>Server</cp:lastModifiedBy>
  <dcterms:modified xsi:type="dcterms:W3CDTF">2005-08-16T01:01:00Z</dcterms:modified>
  <cp:revision>14</cp:revision>
  <dc:subject/>
  <dc:title>1，</dc:title>
</cp:coreProperties>
</file>